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6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Podklady pro Zadávací dokumentaci</w:t>
      </w:r>
    </w:p>
    <w:p>
      <w:pPr>
        <w:pStyle w:val="Heading1"/>
        <w:spacing w:lineRule="auto" w:line="264" w:before="0" w:after="6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na zpracování statickÝCH přepočtŮ</w:t>
      </w:r>
    </w:p>
    <w:p>
      <w:pPr>
        <w:pStyle w:val="Heading1"/>
        <w:spacing w:lineRule="auto" w:line="264" w:before="0" w:after="6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ŽELEZNIČNÍCH MOSTNÍCH OBJEKTŮ V OBVODU OŘ BRNO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264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  <w:t>a) Základní informace</w:t>
      </w:r>
    </w:p>
    <w:p>
      <w:pPr>
        <w:pStyle w:val="Normal"/>
        <w:spacing w:lineRule="auto" w:line="264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spacing w:lineRule="auto" w:line="264"/>
        <w:rPr>
          <w:sz w:val="22"/>
        </w:rPr>
      </w:pPr>
      <w:r>
        <w:rPr>
          <w:b/>
          <w:i/>
          <w:sz w:val="22"/>
        </w:rPr>
        <w:t>Název:</w:t>
      </w:r>
      <w:r>
        <w:rPr>
          <w:sz w:val="22"/>
        </w:rPr>
        <w:tab/>
        <w:tab/>
        <w:t>Statické přepočty železničních mostních objektů v obvodu OŘ Brno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Objekty: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148,528 na trati Retz (ÖBB)(část) – Kolín (mimo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148,580 na trati Retz (ÖBB)(část) – Kolín (mimo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177,567 na trati Retz (ÖBB)(část) – Kolín (mimo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247,723 na trati Retz (ÖBB)(část) – Kolín (mimo)</w:t>
      </w:r>
    </w:p>
    <w:p>
      <w:pPr>
        <w:pStyle w:val="Normal"/>
        <w:numPr>
          <w:ilvl w:val="0"/>
          <w:numId w:val="5"/>
        </w:numPr>
        <w:spacing w:lineRule="auto" w:line="264"/>
        <w:rPr/>
      </w:pPr>
      <w:r>
        <w:rPr>
          <w:sz w:val="22"/>
        </w:rPr>
        <w:t>Most v km 248,297 na trati Retz (ÖBB)(část) – Kolín (mimo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48,513 na trati Střelice (mimo) – Okříšky (mimo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56,462 na trati Střelice (mimo) – Okříšky (mimo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32,585 na trati Kácov (mimo) – Světlá nad Sázavou (mimo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112,916 na trati Brno-Židenice (mimo) – Havlíčkův Brod (mimo)(vč.st.tunelu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3,963 na trati Brno-Horní Heršpice (mimo) – Brno-Židenice (mimo)(přes Brno d.n.)</w:t>
      </w:r>
    </w:p>
    <w:p>
      <w:pPr>
        <w:pStyle w:val="Normal"/>
        <w:numPr>
          <w:ilvl w:val="0"/>
          <w:numId w:val="5"/>
        </w:numPr>
        <w:spacing w:lineRule="auto" w:line="264"/>
        <w:rPr>
          <w:sz w:val="22"/>
        </w:rPr>
      </w:pPr>
      <w:r>
        <w:rPr>
          <w:sz w:val="22"/>
        </w:rPr>
        <w:t>Most v km 5,605 na trati Brno hl.n. (mimo) – Slatinská (mimo)</w:t>
      </w:r>
    </w:p>
    <w:p>
      <w:pPr>
        <w:pStyle w:val="Normal"/>
        <w:spacing w:lineRule="auto" w:line="264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Investor:</w:t>
        <w:tab/>
      </w:r>
    </w:p>
    <w:p>
      <w:pPr>
        <w:pStyle w:val="Normal"/>
        <w:spacing w:lineRule="auto" w:line="264"/>
        <w:ind w:left="708" w:hanging="0"/>
        <w:rPr>
          <w:sz w:val="22"/>
          <w:highlight w:val="yellow"/>
        </w:rPr>
      </w:pPr>
      <w:r>
        <w:rPr>
          <w:sz w:val="22"/>
          <w:szCs w:val="22"/>
        </w:rPr>
        <w:t>Správa železnic, státní organizace,</w:t>
        <w:br/>
        <w:t>se sídlem Dlážděná 1003/7, 110 00 Praha 1</w:t>
        <w:br/>
        <w:t>zastoupená</w:t>
        <w:br/>
        <w:t>Oblastním ředitelstvím Brno</w:t>
        <w:br/>
        <w:t>Kounicova 26, 611 43  Brno</w:t>
      </w:r>
    </w:p>
    <w:p>
      <w:pPr>
        <w:pStyle w:val="Normal"/>
        <w:spacing w:lineRule="auto" w:line="264"/>
        <w:rPr>
          <w:b/>
          <w:b/>
          <w:i/>
          <w:i/>
          <w:sz w:val="22"/>
          <w:highlight w:val="yellow"/>
        </w:rPr>
      </w:pPr>
      <w:r>
        <w:rPr>
          <w:b/>
          <w:i/>
          <w:sz w:val="22"/>
          <w:highlight w:val="yellow"/>
        </w:rPr>
      </w:r>
    </w:p>
    <w:p>
      <w:pPr>
        <w:pStyle w:val="Normal"/>
        <w:spacing w:lineRule="auto" w:line="264"/>
        <w:rPr>
          <w:b/>
          <w:b/>
          <w:i/>
          <w:i/>
          <w:sz w:val="22"/>
          <w:highlight w:val="yellow"/>
        </w:rPr>
      </w:pPr>
      <w:r>
        <w:rPr>
          <w:b/>
          <w:i/>
          <w:sz w:val="22"/>
          <w:highlight w:val="yellow"/>
        </w:rPr>
      </w:r>
    </w:p>
    <w:p>
      <w:pPr>
        <w:pStyle w:val="Normal"/>
        <w:spacing w:lineRule="auto" w:line="264"/>
        <w:rPr/>
      </w:pPr>
      <w:r>
        <w:rPr>
          <w:b/>
          <w:i/>
          <w:sz w:val="22"/>
        </w:rPr>
        <w:t>Obecné požadavky na statický přepočet:</w:t>
      </w:r>
    </w:p>
    <w:p>
      <w:pPr>
        <w:pStyle w:val="Normal"/>
        <w:spacing w:lineRule="auto" w:line="264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- přepočet bude vypracován dle metodického pokynu pro určování zatížitelnosti žel. mostních objektů (č.j. S 30135/2015-O13; platnost od 09/2015),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- zatížitelnost nosné konstrukce všech uvedených mostů bude stanovena v kategorii C (tzn. zatížitelnost stanovená přepočtem stávajícího mostního objektu na základě jeho ověřeného skutečného stavu),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- u mostů, které nevykazují poruchy spodní stavby lze po dohodě se zadavatelem zatížitelnost této spodní stavby určit případně v nižší kategorii (B příp.A),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- přepočet bude zpracován ke každému objektu samostatně a bude zahrnovat technickou zprávu, vlastní přepočet (kontrolovatelný) a přehled zatížitelnosti,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- materiálové vlastnosti vstupující do výpočtu budou zjištěny diagnostickým průzkumem, pokud zadavatel přepočtu neodsouhlasí u konkrétního objektu jiný způsob (např. na základě ověřené dokumentace s využitím norem a předpisů platných v době návrhu nebo výsledků dříve provedených zkoušek),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- zpracovatel přepočtu zohlední ve výpočtovém modelu poruchy a imperfekce příslušných prvků, a jejich popis bude podrobně uveden i v technické zprávě,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- součástí přepočtu bude dále u mostů s poškozením návrh na způsob odstranění těchto poškození a zpracován přepočet i pro stav po opravě poškozených prvků,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- ve výpočtech bude využita možnost redukce ostatních účinků zatížení železniční dopravou dle čl.4.7.7. metodického pokynu,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- bude provedeno posouzení přechodnosti pro stávající traťovou třídu zatížení s přidruženou rychlostí odpovídající traťové rychlosti v daném místě a v případě zjištění nevyhovující přechodnosti navržena nejnutnější opatření ovlivňující přechodnost provozního zatížení,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- dále bude stanovena maximální traťová třída zatížení s přidruženou rychlostí pro každý řešený mostní objekt.</w:t>
      </w:r>
    </w:p>
    <w:p>
      <w:pPr>
        <w:pStyle w:val="Normal"/>
        <w:spacing w:lineRule="auto" w:line="264"/>
        <w:jc w:val="both"/>
        <w:rPr>
          <w:sz w:val="10"/>
        </w:rPr>
      </w:pPr>
      <w:r>
        <w:rPr>
          <w:sz w:val="10"/>
        </w:rPr>
      </w:r>
    </w:p>
    <w:p>
      <w:pPr>
        <w:pStyle w:val="BodyText2"/>
        <w:spacing w:lineRule="auto" w:line="264"/>
        <w:rPr>
          <w:color w:val="000000"/>
        </w:rPr>
      </w:pPr>
      <w:r>
        <w:rPr>
          <w:color w:val="000000"/>
        </w:rPr>
        <w:t>Před zahájením prací bude svolána vstupní porada, na které budou projednány případné upřesňující informace. V průběhu prací budou svolávány výrobní porady dle potřeby (minimálně však jedna).</w:t>
      </w:r>
    </w:p>
    <w:p>
      <w:pPr>
        <w:pStyle w:val="Normal"/>
        <w:spacing w:lineRule="auto" w:line="264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Upozorňujeme, že všechny osoby, které se budou v souvislosti s touto akcí (zaměření, prohlídka, průzkumy, …)  pohybovat na mostním objektu nebo na trati musí mít vydané Oprávnění ke vstupu do provozované železniční dopravní cesty SŽDC a o jejich činnosti musí být informováni dopravní zaměstnanci dle předpisu SŽDC Bp1.</w:t>
      </w:r>
    </w:p>
    <w:p>
      <w:pPr>
        <w:pStyle w:val="Normal"/>
        <w:spacing w:lineRule="auto" w:line="264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64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64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Stručný popis dosavadního stavu a souhrn dostupných podkladů</w:t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64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Most v km 148,528 na trati Retz (ÖBB)(část) – Kolín (mimo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Most o jednom otvoru, převádí jednu kolej, přes trvalý vodní tok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délka mostu</w:t>
        <w:tab/>
        <w:t>9,50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šířka mostu</w:t>
        <w:tab/>
        <w:t>5,80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výška objektu</w:t>
        <w:tab/>
        <w:t>5,09 m</w:t>
      </w:r>
    </w:p>
    <w:p>
      <w:pPr>
        <w:pStyle w:val="Normal"/>
        <w:spacing w:lineRule="auto" w:line="264"/>
        <w:ind w:firstLine="708"/>
        <w:jc w:val="both"/>
        <w:rPr>
          <w:sz w:val="22"/>
        </w:rPr>
      </w:pPr>
      <w:r>
        <w:rPr>
          <w:sz w:val="22"/>
        </w:rPr>
        <w:t>šikmost</w:t>
        <w:tab/>
        <w:tab/>
        <w:t>90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Ocelová trámová plnostěnná bez mostovky, spoje nýtované nebo šroubované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 xml:space="preserve">Rozpětí – 5,64 m; délka 6,00 m; šířka 5,80 m; hlavní nosníky plnostěnné osově vzdálené 1,80m. 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amenné opěry a kolmá křídla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orozní oslabení nosné konstrukce, průsaky vody spodní stavbou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Podrobnější popis poruch je uveden v podrobné prohlídce mostu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tavební stav: K2/S2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ecifické požadavky na přepočet: nejsou (platí obecné požadavky uvedené výše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D4/80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12 – Spodní stavba-stav před výměnou ocelové konstrukce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13 – Výměna ocelové konstrukce (DSPS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50 – Oprav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70 – Generální oprav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18 – Podrobná prohlídk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Most v km 148,580 na trati Retz (ÖBB)(část) – Kolín (mimo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Most o jednom otvoru, převádí jednu kolej, přes trvalý vodní tok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délka mostu</w:t>
        <w:tab/>
        <w:t>18,10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šířka mostu</w:t>
        <w:tab/>
        <w:t>5,90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výška objektu</w:t>
        <w:tab/>
        <w:t>5,67 m</w:t>
      </w:r>
    </w:p>
    <w:p>
      <w:pPr>
        <w:pStyle w:val="Normal"/>
        <w:spacing w:lineRule="auto" w:line="264"/>
        <w:ind w:firstLine="708"/>
        <w:jc w:val="both"/>
        <w:rPr>
          <w:sz w:val="22"/>
        </w:rPr>
      </w:pPr>
      <w:r>
        <w:rPr>
          <w:sz w:val="22"/>
        </w:rPr>
        <w:t>šikmost</w:t>
        <w:tab/>
        <w:tab/>
        <w:t>60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Ocelová trámová plnostěnná bez mostovky, spoje nýtované nebo šroubované.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 xml:space="preserve">Rozpětí – 11,80 m; délka 13,30 m; šířka 5,90 m; hlavní nosníky plnostěnné osově vzdálené 1,87m. 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Kamenné opěry a rovnoběžná křídla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Korozní oslabení nosné konstrukce, uvolněná ložiska, průsaky vody spodní stavbou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Podrobnější popis poruch je uveden v podrobné prohlídce mostu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tavební stav: K2/S2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ecifické požadavky na přepočet: nejsou (platí obecné požadavky uvedené výše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D4/80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871 - Výstavba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13 – Výměna ocelové konstrukce (DSPS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70 – Generální oprava mostu</w:t>
      </w:r>
    </w:p>
    <w:p>
      <w:pPr>
        <w:pStyle w:val="Normal"/>
        <w:numPr>
          <w:ilvl w:val="0"/>
          <w:numId w:val="4"/>
        </w:numPr>
        <w:spacing w:lineRule="auto" w:line="264"/>
        <w:ind w:left="482" w:hanging="482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Podrobná prohlídk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b/>
          <w:i/>
          <w:sz w:val="22"/>
        </w:rPr>
        <w:t>Most v km 177,567 na trati Retz (ÖBB)(část) – Kolín (mimo)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Most o jednom otvoru, převádí jednu kolej, přes silnici III.třídy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délka mostu</w:t>
        <w:tab/>
        <w:t>13,64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šířka mostu</w:t>
        <w:tab/>
        <w:t>5,30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výška objektu</w:t>
        <w:tab/>
        <w:t>3,96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šikmost</w:t>
        <w:tab/>
        <w:tab/>
        <w:t>60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Ocelová trámová plnostěnná bez mostovky, spoje nýtované nebo šroubované.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 xml:space="preserve">Rozpětí – 6,70 m; délka 7,80 m; šířka 5,30 m; hlavní nosníky plnostěnné osově vzdálené 1,80m. 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Kamenné opěry a rovnoběžná křídla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orozní oslabení nosné konstrukce, deformace podélného ztužení, průsaky vody spodní stavbou a trhlina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Podrobnější popis poruch je uveden v podrobné prohlídce mostu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tavební stav: K2/S2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ecifické požadavky na přepočet: návrh rozsahu případné potřebné nejnutnější výměny prvků ocelové konstrukce nebo návrh zesílení pro dosažení přechodnosti D4/80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D4/50; B2/75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 xml:space="preserve">1913 – Výměna ocelové konstrukce </w:t>
      </w:r>
    </w:p>
    <w:p>
      <w:pPr>
        <w:pStyle w:val="Normal"/>
        <w:numPr>
          <w:ilvl w:val="0"/>
          <w:numId w:val="3"/>
        </w:numPr>
        <w:spacing w:lineRule="auto" w:line="264"/>
        <w:ind w:left="624" w:hanging="624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Generální oprava mostu (DSPS)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2002</w:t>
        <w:tab/>
        <w:t>– Oprav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b/>
          <w:i/>
          <w:sz w:val="22"/>
        </w:rPr>
        <w:t>Most v km 247,723 na trati Retz (ÖBB)(část) – Kolín (mimo)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Most o dvou otvorech, převádí dvě koleje, přes trvalý vodní tok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délka mostu</w:t>
        <w:tab/>
        <w:t>8,33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šířka mostu</w:t>
        <w:tab/>
        <w:t>9,35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výška objektu</w:t>
        <w:tab/>
        <w:t>1,90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šikmost</w:t>
        <w:tab/>
        <w:tab/>
        <w:t>90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 xml:space="preserve">K01: </w:t>
        <w:tab/>
        <w:t>Pod kolejí č.1 – spojitá konstrukce (přes 2 otvory) – zabetonované kolejnice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rozpětí 2,80m + 2,80m; délka 6,10m; šířka 4,60m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 xml:space="preserve">K02: </w:t>
        <w:tab/>
        <w:t>Pod kolejí č.2 – spojitá konstrukce (přes 2 otvory) – železobetonová deska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rozpětí 2,80m + 2,80m; délka 6,10m; šířka 4,75m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Opěra O01, pilíř P01; opěra O03 – pod kolejí č.1 – kamenné zdivo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Opěra O02; pilíř P02; opěra O04 – pod kolejí č.2 – kamenný pilíř, betonové opěry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Průsaky vody a pojiva nosnou konstrukcí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Podrobnější popis poruch je uveden v podrobné prohlídce mostu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tavební stav: K2/S1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pecifické požadavky na přepočet: nejsou (platí obecné požadavky uvedené výše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D4/70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 xml:space="preserve">1942 – Výstavba mostu (DSPS)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53 – Přestavba mostu (DSPS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02 – Oprava mostu (jen doklady)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2019 – Podrobná prohlídk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b/>
          <w:i/>
          <w:sz w:val="22"/>
        </w:rPr>
        <w:t>Most v km 248,297 na trati Retz (ÖBB)(část) – Kolín (mimo)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Most o jednom otvoru, převádí dvě koleje, přes občasný vodní tok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délka mostu</w:t>
        <w:tab/>
        <w:t>6,30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šířka mostu</w:t>
        <w:tab/>
        <w:t>12,00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výška objektu</w:t>
        <w:tab/>
        <w:t>2,80 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ab/>
        <w:t>šikmost</w:t>
        <w:tab/>
        <w:tab/>
        <w:t>90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1 – pod kolejí č.1 – zabetonované kolejnice; rozpětí 3,10m; délka 3,50m; šířka 8,50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 xml:space="preserve">K02 – pod kolejí č.2 – železobetonová deska ; rozpětí 3,00m; délka 3,50m; šířka 3,50m. 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Opěry O01; O03 – kamenné zdivo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Opěry O02; O04 - betonové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Průsaky vody a korozní oslabení zabetonovaných kolejnic; spodní stavba bez zjevných závad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Podrobnější popis poruch je uveden v podrobné prohlídce mostu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tavební stav: K2/S1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ecifické požadavky na přepočet: nejsou (platí obecné požadavky uvedené výše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D4/70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 xml:space="preserve">1942 – Prodloužení propustku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99 – Přestavba propustku na most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2019 – Podrobná prohlídk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/>
      </w:pPr>
      <w:r>
        <w:rPr>
          <w:b/>
          <w:i/>
          <w:sz w:val="22"/>
        </w:rPr>
        <w:t>Most v km 48,513 na trati Střelice (mimo) – Okříšky (mimo)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Most o třech otvorech, převádí jednu kolej, přes trvalý vodní tok a účelovou komunikaci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délka mostu</w:t>
        <w:tab/>
        <w:t>75,00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šířka mostu</w:t>
        <w:tab/>
        <w:t>5,45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výška objektu</w:t>
        <w:tab/>
        <w:t>21,50 m</w:t>
      </w:r>
    </w:p>
    <w:p>
      <w:pPr>
        <w:pStyle w:val="Normal"/>
        <w:spacing w:lineRule="auto" w:line="264"/>
        <w:ind w:firstLine="708"/>
        <w:jc w:val="both"/>
        <w:rPr>
          <w:sz w:val="22"/>
        </w:rPr>
      </w:pPr>
      <w:r>
        <w:rPr>
          <w:sz w:val="22"/>
        </w:rPr>
        <w:t>šikmost</w:t>
        <w:tab/>
        <w:tab/>
        <w:t>90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1 – kamenná klenba světlosti 5,80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2 – ocelová trámová komorová uzavřená konstrukce s přímým uložením koleje (kce z roku 1980)</w:t>
        <w:br/>
        <w:tab/>
        <w:t>rozpětí 43,80m; délka 44,86m; výška nosníku 3,13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3 – kamenná klenba světlosti 5,80m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amenné opěry i pilíře, na pilířích úložný železobetonový práh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Bez závažnějších poruch, podrobnější popis je součástí protokolu z podrobné prohlídky mostu.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tavební stav: K1/S2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pecifické požadavky na přepočet: ověřit přechodnost pro TTZ D4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C3/60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885 – Výstavb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54 – Komplexní rekonstrukce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72 – Rekonstrukce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76 – Rekonstrukce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17 – Podrobná prohlídka mostu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/>
      </w:pPr>
      <w:r>
        <w:rPr>
          <w:b/>
          <w:i/>
          <w:sz w:val="22"/>
        </w:rPr>
        <w:t>Most v km 56,462 na trati Střelice (mimo) – Okříšky (mimo)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Most o jednom otvoru, převádí jednu kolej, přes zpevněnou účelovou komunikaci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délka mostu</w:t>
        <w:tab/>
        <w:t>14,20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šířka mostu</w:t>
        <w:tab/>
        <w:t>5,20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výška objektu</w:t>
        <w:tab/>
        <w:t>5,05 m</w:t>
      </w:r>
    </w:p>
    <w:p>
      <w:pPr>
        <w:pStyle w:val="Normal"/>
        <w:spacing w:lineRule="auto" w:line="264"/>
        <w:ind w:firstLine="708"/>
        <w:jc w:val="both"/>
        <w:rPr>
          <w:sz w:val="22"/>
        </w:rPr>
      </w:pPr>
      <w:r>
        <w:rPr>
          <w:sz w:val="22"/>
        </w:rPr>
        <w:t>šikmost</w:t>
        <w:tab/>
        <w:tab/>
        <w:t>90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Ocelová trámová plnostěnná bez mostovky, spoje nýtované nebo šroubované.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 xml:space="preserve">Rozpětí – 4,80 m; délka 5,10 m; šířka 5,20 m; hlavní nosníky plnostěnné osově vzdálené 1,82m. 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amenné opěry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Uvolněná a pulzující ložiska, lokální průsaky spodní stavbou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Podrobnější popis poruch je uveden v podrobné prohlídce mostu.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tavební stav: K2/S2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pecifické požadavky na přepočet: ověřit přechodnost pro TTZ D4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C3/60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Archivní dokumentace zahrnuje pouze sítě pod mostem, k vlastnímu mostu se nezachovala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17 – Podrobná prohlídk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Most v km 32,585 na trati Kácov (mimo) – Světlá nad Sázavou (mimo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Most o čtyřech otvorech, převádí jednu kolej, přes silnici II.třídy, trvalý vodní tok, účelovou komunikaci a přes skladovací halu (v otvoru s ocelovou nosnou konstrukcí). 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délka mostu</w:t>
        <w:tab/>
        <w:t>62,74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šířka mostu</w:t>
        <w:tab/>
        <w:t>4,75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výška objektu</w:t>
        <w:tab/>
        <w:t>13,10 m</w:t>
      </w:r>
    </w:p>
    <w:p>
      <w:pPr>
        <w:pStyle w:val="Normal"/>
        <w:spacing w:lineRule="auto" w:line="264"/>
        <w:ind w:firstLine="708"/>
        <w:jc w:val="both"/>
        <w:rPr>
          <w:sz w:val="22"/>
        </w:rPr>
      </w:pPr>
      <w:r>
        <w:rPr>
          <w:sz w:val="22"/>
        </w:rPr>
        <w:t>šikmost</w:t>
        <w:tab/>
        <w:tab/>
        <w:t>71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1 – kamenná klenba světlosti 5,75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2 – kamenná klenba světlosti 10,0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3 – ocelová trámová plnostěnná konstrukce, s nýtovanými a šroubovanými spoji, bez mostovky;</w:t>
        <w:br/>
        <w:tab/>
        <w:t>rozpětí 17,90m; šířka 4,75m; délka 18,30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4 – kamenná klenba světlosti 7,0m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amenné opěry a pilíře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Koroze prvků příčného ztužení, hlav nýtů, krčních úhelníků a horních ploch pásnic hlavních nosníků ocelové konstrukce; průsaky vody a pojiva klenbami a spodní stavbou.</w:t>
        <w:br/>
        <w:t>Podrobnější popis poruch je uveden v podrobné prohlídce mostu.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tavební stav: K2/S2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pecifické požadavky na přepočet: požadavek na podrobný přepočet v kategorii C platí pro ocelovou nosnou konstrukci, pro klenbu a spodní stavbu postačí zatížitelnost určená v nižší kategorii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C3/60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07 – Oprava mostu v km 32,585-výměna mostnic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17 – Podrobná prohlídka mostu</w:t>
      </w:r>
    </w:p>
    <w:p>
      <w:pPr>
        <w:pStyle w:val="Normal"/>
        <w:spacing w:lineRule="auto" w:line="264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64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64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Most v km 112,916 na trati Brno-Židenice (mimo) – Havlíčkův Brod (mimo)(vč.st.tunelu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Most o dvou otvorech, převádí dvě koleje, přes trvalý vodní tok a účelovou nezpevněnou komunikaci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ákladní rozměr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délka mostu</w:t>
        <w:tab/>
        <w:t>35,55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šířka mostu</w:t>
        <w:tab/>
        <w:t>9,72 m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ab/>
        <w:t>výška objektu</w:t>
        <w:tab/>
        <w:t>6,82 m</w:t>
      </w:r>
    </w:p>
    <w:p>
      <w:pPr>
        <w:pStyle w:val="Normal"/>
        <w:spacing w:lineRule="auto" w:line="264"/>
        <w:ind w:firstLine="708"/>
        <w:jc w:val="both"/>
        <w:rPr>
          <w:sz w:val="22"/>
        </w:rPr>
      </w:pPr>
      <w:r>
        <w:rPr>
          <w:sz w:val="22"/>
        </w:rPr>
        <w:t>šikmost</w:t>
        <w:tab/>
        <w:tab/>
        <w:t>90</w:t>
      </w:r>
      <w:r>
        <w:rPr>
          <w:sz w:val="22"/>
          <w:vertAlign w:val="superscript"/>
        </w:rPr>
        <w:t>o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 xml:space="preserve">Nosná konstrukce: 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 xml:space="preserve">K01 – pod kolejí č.1 -  ocelová trámová plnostěnná konstrukce, s nýtovanými a šroubovanými spoji, mostovka </w:t>
        <w:br/>
        <w:t xml:space="preserve">           zapuštěná;</w:t>
        <w:br/>
        <w:tab/>
        <w:t>rozpětí 26,50m; šířka 5,21m; délka 27,10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 xml:space="preserve">K02 – pod kolejí č.2 -  ocelová trámová plnostěnná konstrukce, s nýtovanými a šroubovanými spoji, mostovka </w:t>
        <w:br/>
        <w:t xml:space="preserve">           zapuštěná;</w:t>
        <w:br/>
        <w:tab/>
        <w:t>rozpětí 26,50m; šířka 4,51m; délka 27,10m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03 – společná konstrukce pod 1. a 2. kolejí v druhém otvoru mostu – betonová klenba světlosti 4,0m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Spodní stavba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Kamenné opěry a pilíř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Zjištěné poruchy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Trhliny v horní pásnici podélníku (K01); korozní oslabení (K01+K02); lokální průsaky vody a pojiva klenbou a spodní stavbou.</w:t>
        <w:br/>
        <w:t>Podrobnější popis poruch je uveden v podrobné prohlídce mostu.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tavební stav: K2/S2</w:t>
      </w:r>
    </w:p>
    <w:p>
      <w:pPr>
        <w:pStyle w:val="Normal"/>
        <w:spacing w:lineRule="auto" w:line="264" w:before="120" w:after="0"/>
        <w:jc w:val="both"/>
        <w:rPr/>
      </w:pPr>
      <w:r>
        <w:rPr>
          <w:sz w:val="22"/>
        </w:rPr>
        <w:t>Specifické požadavky na přepočet: nejsou (platí obecné požadavky uvedené výše)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Traťová třída zatížení dle tabulek traťových poměrů: C3/60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53 – Výstavba (DSPS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79 – Úprava kolejí-nivelace, posun nosné konstrukce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80 – Generální oprava (chodníkové konzoly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81 – Generální oprava (DSPS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 xml:space="preserve">1999 – Výměna mostnic 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17 – Podrobná prohlídka mostu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Most v km 3,963 na trati Brno-Horní Heršpice (mimo) – Brno-Židenice (mimo)(přes Brno d.n.)</w:t>
      </w:r>
    </w:p>
    <w:p>
      <w:pPr>
        <w:pStyle w:val="Normal"/>
        <w:spacing w:lineRule="auto" w:line="264"/>
        <w:ind w:left="720" w:hanging="0"/>
        <w:rPr/>
      </w:pPr>
      <w:r>
        <w:rPr>
          <w:b/>
          <w:i/>
          <w:sz w:val="22"/>
        </w:rPr>
        <w:t>spolu s mostem v km 5,605 na trati Brno hl.n. (mimo) – Slatinská (mimo)</w:t>
      </w:r>
    </w:p>
    <w:p>
      <w:pPr>
        <w:pStyle w:val="Normal"/>
        <w:spacing w:lineRule="auto" w:line="264"/>
        <w:ind w:lef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Oba uvedené ev. km tvoří fyzicky jeden mostní objekt převádějící celkem 3 koleje přes 3 otvory (ulice Olomoucká v Brně). Ev. km 3,963 převádí 2 koleje vlevo, ev. km 5,605 pak jednu kolej vpravo. Most je z roku 1970. Úhel křížení 37°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Nosnou konstrukci mostu tvoří ocelobetonový spřažený průřez, jedná se o spojitou konstrukci. Rozpětí polí je 32,0 - 51,3 - 32,0 m. Opěry mostu jsou betonové s železobetonovými úl. prahy, pilíře jsou železobetonové členěné, křídla rovnoběžná betonová. Založení je plošné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Volná výška otvorů je 4,9 - 5,1 m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Na mostě je průběžné uzavřené kolejové lože. Vpravo i vlevo je na betonových římsách osazeno ocelové zábradlí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V roce 2005 byl v rámci přípravné dokumentace stavby ŽUB Brno proveden přepočet konstrukce mostu. Hodnota zatížitelnosti, především nosné konstrukce mostu, byla nevyhovující. Především na základě tohoto nevyhovujícího výsledku je tento přepočet zadáván znovu - pro jeho upřesnění a úpravu podle současných legislativních pravidel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Kromě výše uvedených obecných požadavků je nutné posouzení pro TTZ D2 a D4 s přidruženou max. možnou rychlostí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Dokumentace k mostu: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1966, 1967, 1970 – Výstavba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84 – Úpravy mostu (jen km 3,963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992 – Oprava mostu (jen km 3,963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05 – Přepočet v rámci přípravné dokumentace ŽUB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015 – Stavební úprava k. NN</w:t>
      </w:r>
    </w:p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64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Jihlava, Brno, 11.05.2020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Vypracoval: Ing. Petr Klimeš; Ing. Václav Vlasák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680" w:gutter="0" w:header="847" w:top="90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>
        <w:sz w:val="16"/>
      </w:rPr>
    </w:pPr>
    <w:r>
      <w:rPr>
        <w:sz w:val="16"/>
      </w:rPr>
      <w:t>Statické přepočty železničních mostních objektů v obvodu OŘ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68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2018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2:00Z</dcterms:created>
  <dc:creator>SDC Brno</dc:creator>
  <dc:description/>
  <cp:keywords/>
  <dc:language>en-US</dc:language>
  <cp:lastModifiedBy>Vlasák Václav, Ing.</cp:lastModifiedBy>
  <cp:lastPrinted>2017-10-25T13:57:00Z</cp:lastPrinted>
  <dcterms:modified xsi:type="dcterms:W3CDTF">2020-05-12T05:56:00Z</dcterms:modified>
  <cp:revision>11</cp:revision>
  <dc:subject/>
  <dc:title>Koncepční dokumentace stavby</dc:title>
</cp:coreProperties>
</file>